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20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Rice Seed Priming with Wood Vinegar: A Holistic Evaluation of Germination Energy, Shoot Morphology, And Chlorophyll Content for Resilient Early-Stage Crop Development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ept of research work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are advised to add research hypothesis and objection in the introduction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ould suggest the author to add more references in introduction and discussion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advised to check the spellings and sentence formation could be bett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advised to do the  suggested minor revis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can be accepted with minor revis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8-11T11:17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14030f4-3e24-4f16-99cc-87cd9c0565f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